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0" w:leader="none"/>
        </w:tabs>
        <w:ind w:right="-57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-180" w:leader="none"/>
        </w:tabs>
        <w:ind w:right="-57"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-180" w:leader="none"/>
        </w:tabs>
        <w:ind w:right="-57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right="-57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селённых пунктов Ульяновской области, рекомендованных для создания в них отдельных постов противопожарной службы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819"/>
        <w:gridCol w:w="51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ённый пункт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 Муниципальное образование «Базарносызганский район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апузы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пузинское сельское посе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расная Сосна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зарносызганское городское посе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униципальное образование «Барышский район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/>
            </w:pPr>
            <w:r>
              <w:rPr>
                <w:sz w:val="28"/>
                <w:szCs w:val="28"/>
              </w:rPr>
              <w:t>р.п. Старотимошкино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отимошкинское городское посе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Малая Хомутерь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лохомутерское сельское посе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агарино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вайкинское сельское посе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униципальное образование «Вешкаймский район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Ермоловка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рмоловское сельское посе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темасс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масское сельское посе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Чуфарово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фаровское городское посе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униципальное образование «Инзенский район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Чамзинка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жевское сельское посе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алгуссы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лгусское сельское посе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Муниципальное образование «Карсунский район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еловодье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енское сельское посе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сть-Урень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льдиватское сельское посе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Языково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овское городское посе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Муниципальное образование «Кузоватовский район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езводовка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довское сельское посе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Смышляевка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омысловское сельское посе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Муниципальное образование «Майнский район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Игнатовка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гнатовское городское посе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Муниципальное образование «Мелекесский район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Тиинск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инское сельское посе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язаново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язановское сельское посе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Новая Майна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омайнское городское посе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Муниципальное образование «Николаевский район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арановка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рановское сельское посе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Татарский Сайман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пеловское сельское посе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надей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надейское сельское посе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Муниципальное образование «Новомалыклинский район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Средний Сантимир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сантимирское сельское посе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ысокий Колок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ококолковское сельское посе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Муниципальное образование «Новоспасский район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оптевка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тевское сельское посе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Троицкий Сунгур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оицкосунгурское сельское посе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Муниципальное образование «Павловский район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Холстовка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олстовское сельское посе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Шаховское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аховское сельское посе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Муниципальное образование «Радищевский район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офьино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еховское сельское посе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Муниципальное образование «Сенгилеевский район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Елаур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лаурское сельское посе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Тушна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ушнинское сельское посе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Муниципальное образование «Старокулаткинский район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тарый Мостяк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стякское сельское посе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Средняя Терешка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ешанское сельское посе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Муниципальное образование «Старомайнский район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атвеевка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твеевское сельское посе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льшая Кандала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ндалинское сельское посе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Муниципальное образование «Сурский район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ара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рское сельское посе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Муниципальное образование «Тереньгульский район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дкуровка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куровское сельское посе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основка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логорское сельское посе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3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расноборск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борское сельское посе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Муниципальное образование «Ульяновский район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Зеленая Роща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ленорощинское сельское посе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Большие Ключищи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льшеключищенское сельское посе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3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. Тимирязевский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мирязевское сельское посе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Муниципальное образование «Цильнинский район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гдашкино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гашинское сельское посе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Новое Никулино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оникулинское сельское посе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Муниципальное образование «Чердаклинский район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уходол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лоярское сельское посе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ряндино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динское сельское посел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LB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7:15:00Z</dcterms:created>
  <dc:creator>nikitinvv</dc:creator>
  <dc:description/>
  <cp:keywords/>
  <dc:language>en-US</dc:language>
  <cp:lastModifiedBy>nikitinvv</cp:lastModifiedBy>
  <dcterms:modified xsi:type="dcterms:W3CDTF">2007-05-17T10:43:00Z</dcterms:modified>
  <cp:revision>7</cp:revision>
  <dc:subject/>
  <dc:title/>
</cp:coreProperties>
</file>